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98412369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71647039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12206688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49653714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39546067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76357434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5508537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5418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12280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